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697381197"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914500122"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921281444"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618727675"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